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Heading2"/>
        <w:jc w:val="left"/>
        <w:rPr/>
      </w:pPr>
      <w:r>
        <w:rPr/>
        <w:t>CONSILIUL JUDE|EAN V^LCEA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 –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NR.              din      .02. 2006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Heading2"/>
        <w:rPr/>
      </w:pPr>
      <w:r>
        <w:rPr/>
        <w:t>EXPUNERE DE MOTIVE</w:t>
      </w:r>
    </w:p>
    <w:p>
      <w:pPr>
        <w:pStyle w:val="BodyText2"/>
        <w:rPr/>
      </w:pPr>
      <w:r>
        <w:rPr/>
        <w:t>la proiectul de hot`r@re privind desemnarea a 2 reprezentan\i ai Consiliului Jude\ean V@lcea [n  Comisia socioeconomic` de examinare ]i avizare a implant`rii structurilor de v@nzare cu am`nuntul cu suprafa\` mare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rin  Hot`r@rea Guvernului nr. 1454/2004 s-au  aprobat criteriile de implantare a structurilor de v@nzare cu am`nuntul cu suprafa\a mare ]i definirea tipologiei structurilor de v@nzare. Hot`r@rea a fost adoptat` [n baza Ordonan\ei Guvernului nr. 99/2000 privind comercializarea produselor ]i serviciilor de pia\`.</w:t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Actul normativ men\ionat prevede c`, examinarea ]i avizarea implant`rii structurilor de v@nzare cu suprafa\` mare - peste 1000 mp. – trebuie s` [ndeplineasc` o serie de criterii, respectiv: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ocalizarea spa\ial` ]i impactul urbanistic al implant`rii;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tejarea intereselor consumatorilor;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mpactul socio-economic ]i crearea de locuri de munc`;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mpactul asupra comer\ului existent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glementarea implant`rilor comerciale contribuie la modernizarea echipamentelor comerciale, la adaptarea acestora la evolu\ia consumului ]i a tehnicilor de comercializare, la confortul consumatorilor [n ceea ce prive]te actul de cump`rare, precum ]i la [mbun`t`\irea condi\iilor de munc`; de asemenea, constituie un instrument esen\ial al politicii de dezvoltare armonioas` a re\elei de distribu\ie [n Rom@nia, [n vederea asigur`rii unor servicii de calitate clien\ilor ]i care s` r`spund` necesit`\ilor de consum ale acestora, dar ]i promov`rii [ntreprinderilor mici ]i mijlocii cu activitate de comercializare a produselor ]i serviciilor de pia\`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perspectiva ader`rii Rom@niei la Uniunea European`, prin definirea tipologiei structurilor de v@nzare cu am`nuntul, respectiv a structurilor de v@nzare cu suprafa\` mic`, medie ]i mare, actul normativ creeaz` premisele construirii unui sistem de baze de date privind re\eaua de distribu\ie, armonizat cu sistemul statistic EUROSTAT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form H.G. nr.  1454/2004, elaborat` [n scopul dezvolt`rii armonioase a re\elei de distribu\ie a produselor ]i serviciilor de pia\`, cu respectarea liberei concuren\e ]i a reglement`rilor [n domeniul urbanismului, autorit`\ile administra\iei publice centrale ]i locale supravegheaz` ca, structurile de distribu\ie cu suprafa\` mare, s` asigure coexisten\a micro[ntreprinderilor ]i [ntreprinderilor mici cu activitate de comer\, al`turi de marile firme comerciale, de comercian\ii independen\i ]i de cei integra\i [ntr-un lan\ de distribu\ie, prin respectarea criteriilor de implantare definite conform  acestui  act normativ.         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      </w:t>
      </w:r>
      <w:r>
        <w:rPr/>
        <w:t xml:space="preserve">  </w:t>
      </w:r>
      <w:r>
        <w:rPr>
          <w:rFonts w:cs="ArialUpR" w:ascii="ArialUpR" w:hAnsi="ArialUpR"/>
        </w:rPr>
        <w:t>{n [n\elesul  H.G. nr. 1454/2000, urm`torii termeni se definesc astfel: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u w:val="single"/>
        </w:rPr>
        <w:t>structura de v@nzare cu am`nuntul cu suprafa\` mare</w:t>
      </w:r>
      <w:r>
        <w:rPr>
          <w:rFonts w:cs="ArialUpR" w:ascii="ArialUpR" w:hAnsi="ArialUpR"/>
        </w:rPr>
        <w:t>: structura de v@nzare cu suprafa\a de v@nzare mai mare de 1.000 mp;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u w:val="single"/>
        </w:rPr>
        <w:t>centru comercial</w:t>
      </w:r>
      <w:r>
        <w:rPr>
          <w:rFonts w:cs="ArialUpR" w:ascii="ArialUpR" w:hAnsi="ArialUpR"/>
        </w:rPr>
        <w:t xml:space="preserve">: structura de v@nzare ori perimetrul comercial cu suprafa\` medie sau mare, [n care se desf`]oar` activit`\i de comercializare cu am`nuntul de produse, servicii de pia\` ]i de alimenta\ie public`; 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-</w:t>
      </w:r>
      <w:r>
        <w:rPr>
          <w:rFonts w:cs="ArialUpR" w:ascii="ArialUpR" w:hAnsi="ArialUpR"/>
          <w:u w:val="single"/>
        </w:rPr>
        <w:t xml:space="preserve"> supermagazin</w:t>
      </w:r>
      <w:r>
        <w:rPr>
          <w:rFonts w:cs="ArialUpR" w:ascii="ArialUpR" w:hAnsi="ArialUpR"/>
        </w:rPr>
        <w:t>: structura de v@nzare cu am`nuntul, cu suprafa\a de p@n` la 2.500 mp;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  <w:u w:val="single"/>
        </w:rPr>
        <w:t xml:space="preserve"> </w:t>
      </w:r>
      <w:r>
        <w:rPr>
          <w:rFonts w:cs="ArialUpR" w:ascii="ArialUpR" w:hAnsi="ArialUpR"/>
          <w:u w:val="single"/>
        </w:rPr>
        <w:t>- hipermagazin</w:t>
      </w:r>
      <w:r>
        <w:rPr>
          <w:rFonts w:cs="ArialUpR" w:ascii="ArialUpR" w:hAnsi="ArialUpR"/>
        </w:rPr>
        <w:t xml:space="preserve">: structura de v@nzare cu am`nuntul, cu suprafa\a de peste 2.500 mp; </w:t>
      </w:r>
    </w:p>
    <w:p>
      <w:pPr>
        <w:pStyle w:val="Normal"/>
        <w:ind w:right="358" w:hanging="0"/>
        <w:jc w:val="both"/>
        <w:rPr/>
      </w:pP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u w:val="single"/>
        </w:rPr>
        <w:t>exerci\iu comercial cu am`nuntul</w:t>
      </w:r>
      <w:r>
        <w:rPr>
          <w:rFonts w:cs="ArialUpR" w:ascii="ArialUpR" w:hAnsi="ArialUpR"/>
        </w:rPr>
        <w:t xml:space="preserve">: una sau mai multe activit`\i de comercializare cu am`nuntul, de alimenta\ie public`, precum ]i de servicii, desf`]urate de un comerciant.   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rin implantarea structurii de v@nzare cu am`nuntul cu suprafa\` mare se [n\elege: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a) construc\ia unei noi structuri de v@nzare cu am`nuntul cu suprafa\` mare;</w:t>
      </w:r>
    </w:p>
    <w:p>
      <w:pPr>
        <w:pStyle w:val="BodyText3"/>
        <w:ind w:right="379" w:hanging="0"/>
        <w:rPr>
          <w:lang w:val="ro-RO"/>
        </w:rPr>
      </w:pPr>
      <w:r>
        <w:rPr>
          <w:rFonts w:eastAsia="ArialUpR"/>
          <w:lang w:val="ro-RO"/>
        </w:rPr>
        <w:t xml:space="preserve">    </w:t>
      </w:r>
      <w:r>
        <w:rPr>
          <w:lang w:val="ro-RO"/>
        </w:rPr>
        <w:t>b) modificarea, consolidarea sau extinderea unei structuri de v@nzare cu amanuntul existente, a c`rei suprafa\` de v@nzare, dup` realizarea proiectului, va fi mai mare de 1.000 mp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c) crearea unei structuri de v@nzare cu am`nuntul cu suprafa\` mare prin modificarea, transformarea sau amenajarea unui imobil existent, [n care nu s-au desf`]urat activit`\i comerciale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d) schimbarea exerci\iului comercial desf`]urat de comerciant [ntr-o structur` de v@nzare cu suprafa\` mare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e) crearea unui centru comercial cu suprafa\a de v@nzare total` mai mare de 1.000 mp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f) modificarea, consolidarea sau extinderea unui centru comercial existent, a c`rui suprafa\` de v@nzare total`, dup` realizarea proiectului, va fi mai mare de 1.000 mp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g) redarea [n circuitul comercial a unei structuri de v@nzare cu suprafa\` mare, existent` dar nefolosit`.</w:t>
      </w:r>
    </w:p>
    <w:p>
      <w:pPr>
        <w:pStyle w:val="Normal"/>
        <w:ind w:right="379" w:hanging="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entru </w:t>
      </w:r>
      <w:r>
        <w:rPr>
          <w:rFonts w:cs="ArialUpR" w:ascii="ArialUpR" w:hAnsi="ArialUpR"/>
          <w:b/>
          <w:bCs/>
          <w:u w:val="single"/>
        </w:rPr>
        <w:t>avizarea implant`rii structurilor de v@nzare cu am`nuntul cu suprafa\` mare, se constituie [n cadrul Consiliului Jude\ean</w:t>
      </w:r>
      <w:r>
        <w:rPr>
          <w:rFonts w:cs="ArialUpR" w:ascii="ArialUpR" w:hAnsi="ArialUpR"/>
        </w:rPr>
        <w:t xml:space="preserve">, [n baza atribu\iilor ce-i  revin [n organizarea ]i amenajarea teritoriului, [n dezvoltarea urbanistic` general` ]i [n administrarea domeniului public ]i privat al jude\ului, </w:t>
      </w:r>
      <w:r>
        <w:rPr>
          <w:rFonts w:cs="ArialUpR" w:ascii="ArialUpR" w:hAnsi="ArialUpR"/>
          <w:b/>
          <w:bCs/>
          <w:u w:val="single"/>
        </w:rPr>
        <w:t>Comisia socioeconomic` de examinare ]i avizare a implement`rii structurilor de v@nzare cu am`nuntul cu suprafa\` mare</w:t>
      </w:r>
      <w:r>
        <w:rPr>
          <w:rFonts w:cs="ArialUpR" w:ascii="ArialUpR" w:hAnsi="ArialUpR"/>
        </w:rPr>
        <w:t>.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omisia se constituie prin dispozi\ie a pre]edintelui Consiliului Jude\ean; Secretarul General al jude\ului este numit pre]edintele Comisiei.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Din Comisie fac parte: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a) 2 reprezentan\i ai Consiliului Jude\ean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b) un reprezentant al consiliului local din unitatea administrativ-teritorial` [n care se realizeaz` implantarea;</w:t>
      </w:r>
    </w:p>
    <w:p>
      <w:pPr>
        <w:pStyle w:val="Normal"/>
        <w:ind w:right="358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c) 2 reprezentan\i ai prim`riei din localitatea [n care se realizeaz` implantarea, cu atribu\ii [n domeniul urbanismului ]i amenaj`rii teritoriului ]i, respectiv, [n domeniul economic;</w:t>
      </w:r>
    </w:p>
    <w:p>
      <w:pPr>
        <w:pStyle w:val="Normal"/>
        <w:ind w:right="358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d) un reprezentant al prim`riei din localitatea [nvecinat` zonei [n care se realizeaz` implantarea, cu atribu\ii [n domeniul urbanismului ]i amenaj`rii teritoriului, [n cazul [n care noua structur` de v@nzare este amplasat` la limita dintre dou` localit`\i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e) un reprezentant al camerei teritoriale de comer\  ]i industrie;</w:t>
      </w:r>
    </w:p>
    <w:p>
      <w:pPr>
        <w:pStyle w:val="Normal"/>
        <w:ind w:right="360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f) c@te un reprezentant al filialei jude\ene a asocia\iei pentru protec\ia consumatorilor, precum ]i al asocia\iilor profesionale, patronale ]i mediului de afaceri din jude\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g) un reprezentant al institu\iei responsabile cu dezvoltarea regional`;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 xml:space="preserve">h) un reprezentant al agen\ilor economici din imediata vecin`tate a structurii de v@nzare cu am`nuntul cu suprafa\a mare, ce urmeaz` a fi implantat`. 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omisia va func\iona conform unui regulament propriu de organizare ]i func\ionare, elaborat de membrii Comisiei [n termen de 60 de zile de la data [nfiin\`rii acesteia ]i aprobat prin hot`r@re a Consiliului Jude\ean.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Regulamentul de organizare ]i func\ionare a comisiei va stabili termenele de emitere a avizului sau a refuzului de aviz, va detalia criteriile de examinare ]i avizare a solicit`rilor de implantare a structurilor de v@nzare cu am`nuntul cu suprafa\` mare ]i va preciza condi\iile specifice de negociere a gradului de [ndeplinire a criteriilor, [n func\ie de interesele comunit`\ilor locale.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Solicit`rile de implantare a structurilor de v@nzare cu am`nuntul cu suprafa\` mare se depun la sediul Consiliului Jude\ean ]i se transmit Comisiei, dup` caz, astfel: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a) pentru construc\ii noi ]i pentru modific`ri, consolid`ri sau extinderi, solicit`rile se transmit [naintea ob\inerii autoriza\iei de construire;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b) pentru schimbarea unui exerci\iu comercial sau redarea [n circuitul comercial a unor structuri de v@nzare neutilizate, solicit`rile se transmit [naintea ob\inerii autoriza\iei de  func\ionare.</w:t>
      </w:r>
    </w:p>
    <w:p>
      <w:pPr>
        <w:pStyle w:val="Normal"/>
        <w:ind w:right="45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>Solicit`rile de implantare a structurilor de v@nzare cu am`nuntul cu suprafa\` mare vor fi [nso\ite de un studiu de pia\` ]i impact, care trebuie s` cuprind`  elementele necesare [n vederea examin`rii ]i aviz`rii implant`rii ]i va trebui, de asemenea, s` r`spund` criteriilor de examinare ]i avizare a structurilor de v@nzare cu am`nuntul cu suprafa\` mare.</w:t>
      </w:r>
      <w:r>
        <w:rPr/>
        <w:t xml:space="preserve">   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/>
        <w:t xml:space="preserve">  </w:t>
      </w: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Fa\` de cele ar`tate, propunem </w:t>
      </w:r>
      <w:r>
        <w:rPr>
          <w:rFonts w:cs="ArialUpR" w:ascii="ArialUpR" w:hAnsi="ArialUpR"/>
          <w:b/>
          <w:bCs/>
        </w:rPr>
        <w:t>desemnarea a 2 reprezentan\i ai Consiliului Jude\ean, pentru a face parte din  Comisia socioeconomic` de examinare ]i avizare a implant`rii structurilor de v@nzare cu am`nuntul cu suprafa\` mare.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  <w:bCs/>
        </w:rPr>
        <w:t xml:space="preserve">        </w:t>
      </w:r>
    </w:p>
    <w:p>
      <w:pPr>
        <w:pStyle w:val="Normal"/>
        <w:ind w:right="316" w:hanging="0"/>
        <w:jc w:val="both"/>
        <w:rPr>
          <w:rFonts w:ascii="ArialUpR" w:hAnsi="ArialUpR" w:cs="ArialUpR"/>
          <w:i/>
          <w:i/>
          <w:iCs/>
        </w:rPr>
      </w:pPr>
      <w:r>
        <w:rPr>
          <w:rFonts w:cs="ArialUpR" w:ascii="ArialUpR" w:hAnsi="ArialUpR"/>
          <w:i/>
          <w:i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i/>
          <w:i/>
          <w:iCs/>
        </w:rPr>
      </w:pPr>
      <w:r>
        <w:rPr>
          <w:rFonts w:cs="ArialUpR" w:ascii="ArialUpR" w:hAnsi="ArialUpR"/>
          <w:i/>
          <w:i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i/>
          <w:i/>
          <w:iCs/>
        </w:rPr>
      </w:pPr>
      <w:r>
        <w:rPr>
          <w:rFonts w:cs="ArialUpR" w:ascii="ArialUpR" w:hAnsi="ArialUpR"/>
          <w:i/>
          <w:i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  <w:i/>
          <w:i/>
          <w:iCs/>
        </w:rPr>
      </w:pPr>
      <w:r>
        <w:rPr>
          <w:rFonts w:cs="ArialUpR" w:ascii="ArialUpR" w:hAnsi="ArialUpR"/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rFonts w:cs="ArialUpR" w:ascii="ArialUpR" w:hAnsi="ArialUpR"/>
          <w:b/>
        </w:rPr>
        <w:t>PRE}EDINT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</w:t>
      </w:r>
      <w:r>
        <w:rPr>
          <w:rFonts w:cs="ArialUpR" w:ascii="ArialUpR" w:hAnsi="ArialUpR"/>
          <w:b/>
        </w:rPr>
        <w:t>Dumitru Bu]e</w:t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AC/2ex</w:t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  <w:sz w:val="20"/>
        </w:rPr>
      </w:pPr>
      <w:r>
        <w:rPr>
          <w:rFonts w:cs="ArialUpR" w:ascii="ArialUpR" w:hAnsi="ArialUpR"/>
          <w:b/>
          <w:bCs/>
          <w:sz w:val="20"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</w:t>
      </w:r>
    </w:p>
    <w:p>
      <w:pPr>
        <w:pStyle w:val="Heading5"/>
        <w:rPr/>
      </w:pPr>
      <w:r>
        <w:rPr/>
        <w:t xml:space="preserve">ARHITECT }EF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E/1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           din    . 02 . 2006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BodyText2"/>
        <w:rPr/>
      </w:pPr>
      <w:r>
        <w:rPr/>
        <w:t>la proiectul de hot`r@re privind desemnarea a 2 reprezentan\i ai Consiliului Jude\ean V@lcea [n  Comisia socioeconomic` de examinare ]i avizare a implant`rii structurilor de v@nzare cu am`nuntul cu suprafa\` mare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rin  Hot`r@rea Guvernului nr. 1454/2004 s-au  aprobat criteriile de implantare a structurilor de v@nzare cu am`nuntul cu suprafa\a mare ]i definirea tipologiei structurilor de v@nzare. Hot`r@rea a fost adoptat` [n baza Ordonan\ei Guvernului nr. 99/2000 privind comercializarea produselor ]i serviciilor de pia\`.</w:t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{n perspectiva ader`rii Rom@niei la Uniunea European`, prin definirea tipologiei structurilor de v@nzare cu am`nuntul, respectiv a structurilor de v@nzare cu suprafa\` mic`, medie ]i mare, actul normativ creeaz` premisele construirii unui sistem de baze de date privind re\eaua de distribu\ie, armonizat cu sistemul statistic EUROSTAT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conformitate cu prevederile art. 1, alin. (2), al  H.G. nr.  1454/2004, autorit`\ile administra\iei publice centrale ]i locale au sarcina de a sus\ine ini\iativa privat` [n comer\, [n condi\iile unui climat concuren\ial liber ]i loial ]i de a supraveghea ca structurile de distribu\ie cu suprafa\` mare, s` permit` coexisten\a micro[ntreprinderilor ]i [ntreprinderilor mici cu activitate de comer\, al`turi de cele mari, de comercian\ii independen\i ]i de cei integra\i [ntr-un lan\ de distribu\ie, prin respectarea criteriilor de implantare definite conform  acestui  act normativ.         </w:t>
      </w:r>
    </w:p>
    <w:p>
      <w:pPr>
        <w:pStyle w:val="Normal"/>
        <w:ind w:right="379" w:hanging="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otrivit art. 5 al aceleea]i hot`r@ri, pentru </w:t>
      </w:r>
      <w:r>
        <w:rPr>
          <w:rFonts w:cs="ArialUpR" w:ascii="ArialUpR" w:hAnsi="ArialUpR"/>
          <w:b/>
          <w:bCs/>
          <w:u w:val="single"/>
        </w:rPr>
        <w:t>avizarea implant`rii structurilor de v@nzare cu am`nuntul cu suprafa\` mare, se constituie [n cadrul Consiliului Jude\ean</w:t>
      </w:r>
      <w:r>
        <w:rPr>
          <w:rFonts w:cs="ArialUpR" w:ascii="ArialUpR" w:hAnsi="ArialUpR"/>
        </w:rPr>
        <w:t xml:space="preserve">, [n baza atribu\iilor ce-i  revin [n organizarea ]i amenajarea teritoriului, [n dezvoltarea urbanistic` general` ]i [n administrarea domeniului public ]i privat al jude\ului, </w:t>
      </w:r>
      <w:r>
        <w:rPr>
          <w:rFonts w:cs="ArialUpR" w:ascii="ArialUpR" w:hAnsi="ArialUpR"/>
          <w:b/>
          <w:bCs/>
          <w:u w:val="single"/>
        </w:rPr>
        <w:t>Comisia socioeconomic` de examinare ]i avizare a implement`rii structurilor de v@nzare cu am`nuntul cu suprafa\` mare</w:t>
      </w:r>
      <w:r>
        <w:rPr>
          <w:rFonts w:cs="ArialUpR" w:ascii="ArialUpR" w:hAnsi="ArialUpR"/>
        </w:rPr>
        <w:t>.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omisia se constituie prin dispozi\ie a pre]edintelui Consiliului Jude\ean; Secretarul General al jude\ului este numit pre]edintele Comisiei.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Din Comisie fac parte: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a) 2 reprezentan\i ai Consiliului Jude\ean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b) un reprezentant al consiliului local din unitatea administrativ-teritorial` [n care se realizeaz` implantarea;</w:t>
      </w:r>
    </w:p>
    <w:p>
      <w:pPr>
        <w:pStyle w:val="Normal"/>
        <w:ind w:right="358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c) 2 reprezentan\i ai prim`riei din localitatea [n care se realizeaz` implantarea, cu atribu\ii [n domeniul urbanismului ]i amenaj`rii teritoriului ]i, respectiv, [n domeniul economic;</w:t>
      </w:r>
    </w:p>
    <w:p>
      <w:pPr>
        <w:pStyle w:val="Normal"/>
        <w:ind w:right="358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d) un reprezentant al prim`riei din localitatea [nvecinat` zonei [n care se realizeaz` implantarea, cu atribu\ii [n domeniul urbanismului ]i amenaj`rii teritoriului, [n cazul [n care noua structur` de v@nzare este amplasat` la limita dintre dou` localit`\i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e) un reprezentant al camerei teritoriale de comer\  ]i industrie;</w:t>
      </w:r>
    </w:p>
    <w:p>
      <w:pPr>
        <w:pStyle w:val="Normal"/>
        <w:ind w:right="360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f) c@te un reprezentant al filialei jude\ene a asocia\iei pentru protec\ia consumatorilor, precum ]i al asocia\iilor profesionale, patronale ]i mediului de afaceri din jude\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g) un reprezentant al institu\iei responsabile cu dezvoltarea regional`;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 xml:space="preserve">h) un reprezentant al agen\ilor economici din imediata vecin`tate a structurii de v@nzare cu am`nuntul cu suprafa\a mare, ce urmeaz` a fi implantat`. 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{n conformitate cu prevederile art. 6 al H.G. nr. 1454/2004,  comisia va func\iona conform unui regulament propriu de organizare ]i func\ionare, elaborat de membrii Comisiei [n termen de 60 de zile de la data [nfiin\`rii acesteia ]i aprobat prin hot`r@re a Consiliului Jude\ean.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Regulamentul de organizare ]i func\ionare a Comisiei, va stabili termenele de emitere a avizului sau a refuzului de aviz, va detalia criteriile de examinare ]i avizare a solicit`rilor de implantare a structurilor de v@nzare cu am`nuntul cu suprafa\` mare ]i va preciza condi\iile specifice de negociere a gradului de [ndeplinire a criteriilor, [n func\ie de interesele comunit`\ilor locale. 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Potrivit art. 7 al actului normativ men\ionat, solicit`rile de implantare a structurilor de v@nzare cu am`nuntul cu suprafa\` mare se depun la sediul Consiliului Jude\ean ]i se transmit Comisiei, dup` caz, astfel: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a) pentru construc\ii noi ]i pentru modific`ri, consolid`ri sau extinderi, solicit`rile se transmit [naintea ob\inerii autoriza\iei de construire;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b) pentru schimbarea unui exerci\iu comercial sau redarea [n circuitul comercial a unor structuri de v@nzare neutilizate, solicit`rile se transmit [naintea ob\inerii autoriza\iei de  func\ionare.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Av@nd [n vedere faptul c` proiectul de hot`r@re al`turat a fost ini\iat [n conformitate cu prevederile legale men\ionate, propunem </w:t>
      </w:r>
      <w:r>
        <w:rPr>
          <w:rFonts w:cs="ArialUpR" w:ascii="ArialUpR" w:hAnsi="ArialUpR"/>
          <w:b/>
          <w:bCs/>
        </w:rPr>
        <w:t>desemnarea a 2 reprezentan\i ai Consiliului Jude\ean, pentru a face parte din  Comisia socioeconomic` de examinare ]i avizare a implant`rii structurilor de v@nzare cu am`nuntul cu suprafa\` mare.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/>
        <w:t xml:space="preserve">  </w:t>
      </w: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Fa\` de cele ar`tate, propunem </w:t>
      </w:r>
      <w:r>
        <w:rPr>
          <w:rFonts w:cs="ArialUpR" w:ascii="ArialUpR" w:hAnsi="ArialUpR"/>
          <w:b/>
          <w:bCs/>
        </w:rPr>
        <w:t>desemnarea a 2 reprezentan\i ai Consiliului Jude\ean, pentru a face parte din  Comisia socioeconomic` de examinare ]i avizare a implant`rii structurilor de v@nzare cu am`nuntul cu suprafa\` mare.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</w:t>
      </w:r>
      <w:r>
        <w:rPr>
          <w:rFonts w:cs="ArialUpR" w:ascii="ArialUpR" w:hAnsi="ArialUpR"/>
          <w:b/>
          <w:bCs/>
        </w:rPr>
        <w:t>ARHITECT }EF,</w:t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</w:t>
      </w:r>
      <w:r>
        <w:rPr>
          <w:rFonts w:cs="ArialUpR" w:ascii="ArialUpR" w:hAnsi="ArialUpR"/>
          <w:b/>
          <w:bCs/>
        </w:rPr>
        <w:t>Rozalia Haramba]a</w:t>
      </w:r>
    </w:p>
    <w:p>
      <w:pPr>
        <w:pStyle w:val="Normal"/>
        <w:ind w:left="5152" w:right="316" w:hanging="5152"/>
        <w:jc w:val="both"/>
        <w:rPr>
          <w:rFonts w:ascii="ArialUpR" w:hAnsi="ArialUpR" w:eastAsia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</w:t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Compartimentul urbanism,                                                                            amenajarea teritoriului ]i             </w:t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</w:t>
      </w:r>
      <w:r>
        <w:rPr>
          <w:rFonts w:cs="ArialUpR" w:ascii="ArialUpR" w:hAnsi="ArialUpR"/>
          <w:b/>
          <w:bCs/>
        </w:rPr>
        <w:t>autorizarea [n construc\ii</w:t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</w:t>
      </w:r>
      <w:r>
        <w:rPr>
          <w:rFonts w:cs="ArialUpR" w:ascii="ArialUpR" w:hAnsi="ArialUpR"/>
          <w:b/>
          <w:bCs/>
        </w:rPr>
        <w:t>Constantinescu Adriana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rFonts w:cs="ArialUpR" w:ascii="ArialUpR" w:hAnsi="ArialUpR"/>
          <w:b/>
        </w:rPr>
        <w:t>PRE}EDINTE,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Dumitru Buse</w:t>
      </w:r>
    </w:p>
    <w:sectPr>
      <w:type w:val="nextPage"/>
      <w:pgSz w:w="11088" w:h="15840"/>
      <w:pgMar w:left="1985" w:right="525" w:gutter="0" w:header="0" w:top="567" w:footer="0" w:bottom="567"/>
      <w:pgNumType w:fmt="decimal"/>
      <w:formProt w:val="false"/>
      <w:titlePg/>
      <w:textDirection w:val="lrTb"/>
      <w:docGrid w:type="default" w:linePitch="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RomanR" w:hAnsi="TimesRomanR" w:cs="TimesRomanR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6" w:hanging="0"/>
      <w:jc w:val="both"/>
      <w:outlineLvl w:val="3"/>
    </w:pPr>
    <w:rPr>
      <w:rFonts w:ascii="ArialUpR" w:hAnsi="ArialUpR" w:cs="ArialUpR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6" w:hanging="0"/>
      <w:jc w:val="both"/>
    </w:pPr>
    <w:rPr>
      <w:rFonts w:ascii="ArialUpR" w:hAnsi="ArialUpR" w:cs="ArialUp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bCs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lang w:val="en-US"/>
    </w:rPr>
  </w:style>
  <w:style w:type="paragraph" w:styleId="BlockText">
    <w:name w:val="Block Text"/>
    <w:basedOn w:val="Normal"/>
    <w:qFormat/>
    <w:pPr>
      <w:ind w:left="98" w:right="316" w:hanging="0"/>
      <w:jc w:val="both"/>
    </w:pPr>
    <w:rPr>
      <w:rFonts w:ascii="ArialUpR" w:hAnsi="ArialUpR" w:cs="ArialUpR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25:00Z</dcterms:created>
  <dc:creator>monica</dc:creator>
  <dc:description/>
  <cp:keywords/>
  <dc:language>en-US</dc:language>
  <cp:lastModifiedBy>sorin</cp:lastModifiedBy>
  <cp:lastPrinted>2006-02-13T13:31:00Z</cp:lastPrinted>
  <dcterms:modified xsi:type="dcterms:W3CDTF">2006-03-01T10:37:00Z</dcterms:modified>
  <cp:revision>42</cp:revision>
  <dc:subject/>
  <dc:title/>
</cp:coreProperties>
</file>